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一般競争入札参加希望者配布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06" w:hanging="160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入札件名：尼崎西宮芦屋港　</w:t>
      </w:r>
    </w:p>
    <w:p>
      <w:pPr>
        <w:pStyle w:val="Normal"/>
        <w:ind w:left="1606" w:hanging="160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　　　尼崎閘門及び東高洲橋等管理業務委託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配布書類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入札説明書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委託契約書（案）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一般競争入札参加申込書兼競争参加資格確認申請書（様式第２号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同種の業務の実績報告書（様式第３号）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入札書関係書類（入札書・見積書・委任状・辞退届）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６　質問書（様式第４号）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７　工事設計図書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８　見積参考図書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08:00Z</dcterms:created>
  <dc:creator>兵庫県</dc:creator>
  <dc:description/>
  <cp:keywords/>
  <dc:language>en-US</dc:language>
  <cp:lastModifiedBy>吉永　淳</cp:lastModifiedBy>
  <cp:lastPrinted>2022-02-24T16:54:00Z</cp:lastPrinted>
  <dcterms:modified xsi:type="dcterms:W3CDTF">2026-02-10T01:42:00Z</dcterms:modified>
  <cp:revision>29</cp:revision>
  <dc:subject/>
  <dc:title>一般競争入札参加希望者配布書類</dc:title>
</cp:coreProperties>
</file>